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Changes in media can have big effects on society.  The printing press set in motion a series of changes in European society that led to the Modern Era.  The first and largest impact was felt in religion, which was at the center of people’s lives in the pre-Modern era.</w:t>
      </w:r>
    </w:p>
    <w:p>
      <w:pPr>
        <w:pStyle w:val="Normal"/>
        <w:rPr/>
      </w:pPr>
      <w:r>
        <w:rPr/>
        <w:tab/>
        <w:t>Before the development of the printing press, the Roman Catholic religion dominated Europe.  The Catholic Church was (and is) organized in a hierarchy that mirrored the feudalistic society it was a part of.  The Pope was (is) at the top; Cardinals and Bishops were in the middle; and priests and the people were at the bottom.  The Catholic Church had a large influence on the Kings of Europe, who ruled with what was known as “Divine Right of Kings” – the belief that the King received his power to rule over society from God.  The Church also controlled information; the only schools that existed were universities run by the Church, and Bibles were written (by hand) in Latin – to be translated by the priest for the people.</w:t>
      </w:r>
    </w:p>
    <w:p>
      <w:pPr>
        <w:pStyle w:val="Normal"/>
        <w:rPr/>
      </w:pPr>
      <w:r>
        <w:rPr/>
        <w:tab/>
        <w:t>All of this began to change when Johannes Gutenberg developed the printing press in the middle of the 15</w:t>
      </w:r>
      <w:r>
        <w:rPr>
          <w:vertAlign w:val="superscript"/>
        </w:rPr>
        <w:t>th</w:t>
      </w:r>
      <w:r>
        <w:rPr/>
        <w:t xml:space="preserve"> century (1400s).  Because books and other materials could be printed much faster than they could be copied by hand, information became democratized – that is more people had access to information and it could no longer be strictly controlled.  Because Gutenberg lived in a very religious society, it is unsurprising that his main production was Bibles, which meant fewer people had to depend on the Church for instruction about what the Bible said, but could read it for themselves.</w:t>
      </w:r>
    </w:p>
    <w:p>
      <w:pPr>
        <w:pStyle w:val="Normal"/>
        <w:rPr/>
      </w:pPr>
      <w:r>
        <w:rPr/>
        <w:tab/>
        <w:t xml:space="preserve">This in turn led to people to begin to question the Church’s teachings and to spread their ideas also using the printing press.  The first major figure to protest against the Catholic Church was Martin Luther.  Luther was a Catholic priest who felt that the Church’s practice of issuing </w:t>
      </w:r>
      <w:r>
        <w:rPr>
          <w:b/>
        </w:rPr>
        <w:t>indulgences</w:t>
      </w:r>
      <w:r>
        <w:rPr/>
        <w:t xml:space="preserve"> was wrong.  Indulgences were religious forgiveness of sins that could be purchased for a fee.  Luther felt that this and other practices were not supported by the Bible.  In 1517 he nailed his 95 Theses (95 complaints) to the local church door.  As a result, he was forced out of the Catholic Church.  In reaction, he started his own Christian religion, known today as Lutheranism.  This was the beginning of what became the Protestant Reformation.</w:t>
      </w:r>
    </w:p>
    <w:p>
      <w:pPr>
        <w:pStyle w:val="Normal"/>
        <w:rPr/>
      </w:pPr>
      <w:r>
        <w:rPr/>
        <w:tab/>
        <w:t>As news of Luther’s story traveled throughout Europe, helped by the printing press, others started to question and protest against the Catholic Church as well.  John Calvin in Switzerland preached the most radical of the Protestant beliefs – a fundamental interpretation of the Bible, in which a person’s faith in the Bible, not whether they sinned, was what was required to enter heaven.  This belief had no place for the role that the Catholic Church had played for the previous 1,000 years – as interpreters of the religion and guardians of good behavior.</w:t>
      </w:r>
    </w:p>
    <w:p>
      <w:pPr>
        <w:pStyle w:val="Normal"/>
        <w:rPr/>
      </w:pPr>
      <w:r>
        <w:rPr/>
        <w:tab/>
        <w:t>King Henry VIII of England started a third, less radical Protestant religion.  His disagreement with the Catholic Church came down to the issue of divorce.  He believed that his wife was unable to produce a male heir, had fallen in love with another woman, and wanted a divorce.  The Pope refused to allow it, since the Catholic religion forbade (forbids) divorce.  As a result, Henry started his own religion: the Church of England, with the King in charge instead of the Pop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The Printing Press Changes European Relig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0:58:00Z</dcterms:created>
  <dc:creator>Teacher</dc:creator>
  <dc:description/>
  <cp:keywords/>
  <dc:language>en-US</dc:language>
  <cp:lastModifiedBy>Teacher</cp:lastModifiedBy>
  <dcterms:modified xsi:type="dcterms:W3CDTF">2011-09-15T01:33:00Z</dcterms:modified>
  <cp:revision>2</cp:revision>
  <dc:subject/>
  <dc:title/>
</cp:coreProperties>
</file>